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 13»</w:t>
      </w:r>
    </w:p>
    <w:p>
      <w:pPr>
        <w:pStyle w:val="Style25"/>
        <w:jc w:val="right"/>
        <w:rPr>
          <w:rFonts w:ascii="Times New Roman" w:hAnsi="Times New Roman" w:cs="Times New Roman"/>
          <w:sz w:val="28"/>
        </w:rPr>
      </w:pPr>
      <w:r>
        <w:rPr>
          <w:rFonts w:cs="Times New Roman" w:ascii="Times New Roman" w:hAnsi="Times New Roman"/>
          <w:sz w:val="28"/>
        </w:rPr>
        <w:t>___________О.П. Гетьман</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благоустройству территории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Лейтенанта Яналова, д.26-28</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bCs/>
          <w:sz w:val="24"/>
          <w:szCs w:val="24"/>
          <w:u w:val="single"/>
        </w:rPr>
        <w:t>Разработка грунта с погрузкой на автомобили-самосвалы экскаваторами с ковшом, перевозка на расстояние, работа на отвале, устройство подстилающих и выравнивающих слоев оснований, установка бортовых камней бетонных, устройство покрытий из тротуарной плитки, устройство оснований из щебня, укладка геосетки в дорожной покрытие.</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 13»</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96 819 рублей (четыреста девяносто шесть тысяч восемьсот девятнадцать рублей), в том числе НДС 75 786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0 часов 00 минут «1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4904,57</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  Комитет экономики, финансов и контроля городского округа «Город Калининград» (администрация Центрального района городского округа «Город Калининград» л/с 550002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 БИК 04403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чет № 30101.810.7.0000.0000835, расчетный счет № 40302.810.3.0002.5002239.</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0:00Z</dcterms:created>
  <dc:creator>Supper</dc:creator>
  <dc:description/>
  <cp:keywords/>
  <dc:language>en-US</dc:language>
  <cp:lastModifiedBy>User</cp:lastModifiedBy>
  <cp:lastPrinted>2011-04-20T18:49:00Z</cp:lastPrinted>
  <dcterms:modified xsi:type="dcterms:W3CDTF">2011-07-21T07:16:00Z</dcterms:modified>
  <cp:revision>4</cp:revision>
  <dc:subject/>
  <dc:title/>
</cp:coreProperties>
</file>